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3581277"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031192329"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542514228"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087107849"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070374650"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604379837"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1815018317"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230512708"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342582550"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2567491"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2079212001"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22767575"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934971913"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380329320"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512089107"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626427040"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884291040"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2125371471"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238857007"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90702075"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2142216953"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504542330"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130814560"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546968370"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014184193"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212218865"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638942721"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492670886"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969709417"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282607997"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353977199"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